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0351362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4518086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