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957023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0893381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