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6274304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0985206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1333596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7752651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4772357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9156423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9327219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4928144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7608560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1704006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343822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845597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4773957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1080213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0351361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3869831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0669716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2078878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9797473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0310624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2738500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4219570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3874920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5293142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6584959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6841978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7123845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6366827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0825175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3471597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6699739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339040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7437385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6096945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9838128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1365025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9339969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1914721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6954643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965198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7197281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380973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