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790287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912798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5172281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2218082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979348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777653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9870150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779516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838722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019642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722263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95141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225638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13761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581107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47135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841418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088611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3345422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2735058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861755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3866522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583074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967329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5259397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227053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