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222200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2222006"/>
      <w:bookmarkStart w:id="1" w:name="__Fieldmark__0_166222200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6222200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62222006"/>
      <w:bookmarkStart w:id="3" w:name="__Fieldmark__1_166222200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