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8218681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3301065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7229961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0355023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494141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7197436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154308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8154159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8472574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7133261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2498047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4576185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824023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465704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4291261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5308102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581378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892384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7916304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8243080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3747353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0091668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1646166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0911070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614157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0437672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8771640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20350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494321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5849127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3790640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2904203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4678055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0507324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722011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5114449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6562312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726135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2958329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0795623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7141362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014893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