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1284618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1663708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048213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4808076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259378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4837751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8962719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0616681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0414905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9967278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1641855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477109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