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4510459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9832578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5564579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1256562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6042082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0622848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8416923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3505787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694513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7212219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2505721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6703230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7360432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5488179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2249164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1494016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2656383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7585090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6395652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4844114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1800245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380850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0564889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6833672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1876436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615922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