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133718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1337182"/>
      <w:bookmarkStart w:id="1" w:name="__Fieldmark__0_307133718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7133718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71337182"/>
      <w:bookmarkStart w:id="3" w:name="__Fieldmark__1_307133718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