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3111726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9150826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