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77898378"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5552250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